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</w:t>
      </w: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9.95pt" filled="f" o:ole="">
            <v:imagedata r:id="rId3" o:title=""/>
          </v:shape>
          <o:OLEObject Type="Embed" ProgID="" ShapeID="ole_rId2" DrawAspect="Content" ObjectID="_755154602" r:id="rId2"/>
        </w:object>
      </w:r>
      <w:r>
        <w:rPr/>
        <w:t xml:space="preserve">                                                                                                               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suppressAutoHyphens w:val="true"/>
        <w:ind w:left="0" w:right="485" w:hanging="0"/>
        <w:jc w:val="both"/>
        <w:rPr>
          <w:sz w:val="10"/>
        </w:rPr>
      </w:pPr>
      <w:r>
        <w:rPr>
          <w:sz w:val="10"/>
        </w:rPr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suppressAutoHyphens w:val="true"/>
        <w:ind w:left="0" w:right="485" w:hanging="0"/>
        <w:rPr/>
      </w:pPr>
      <w:r>
        <w:rPr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suppressAutoHyphens w:val="true"/>
        <w:ind w:left="0" w:right="4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suppressAutoHyphens w:val="true"/>
        <w:ind w:left="0" w:right="485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</w:t>
      </w:r>
      <w:r>
        <w:rPr>
          <w:bCs w:val="false"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u w:val="single"/>
        </w:rPr>
      </w:pPr>
      <w:r>
        <w:rPr/>
        <w:t>от _____________________                                                                        №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833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>предоставлени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использования субсидий в целях финансового обеспечения (возмещения) затрат, связанных с проведением мероприятий по капитальному ремонту </w:t>
      </w:r>
      <w:r>
        <w:rPr>
          <w:b/>
          <w:sz w:val="28"/>
          <w:szCs w:val="28"/>
        </w:rPr>
        <w:t>(с заменой) газопроводов,</w:t>
      </w:r>
      <w:r>
        <w:rPr>
          <w:b/>
          <w:bCs/>
          <w:sz w:val="28"/>
          <w:szCs w:val="28"/>
        </w:rPr>
        <w:t xml:space="preserve"> систем теплоснабжения</w:t>
      </w:r>
      <w:r>
        <w:rPr>
          <w:b/>
          <w:sz w:val="28"/>
          <w:szCs w:val="28"/>
        </w:rPr>
        <w:t>, водоснабжения и водоотведения для подготовки к осенне-зимнему периоду в городе Покачи и проведением независимой экспертизы расчета сметной стоимости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Устава города Покачи, статьей 78 Бюджетного кодекса Российской Федерации, постановлением администрации города Покачи от 27.06.2013 №809 «Об утверждении Регламента по внесению проектов муниципальных правовых актов администрации города Покачи»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 xml:space="preserve">1. Утвердить Порядок </w:t>
      </w:r>
      <w:r>
        <w:rPr>
          <w:bCs/>
          <w:sz w:val="28"/>
          <w:szCs w:val="28"/>
        </w:rPr>
        <w:t xml:space="preserve">предоставления и использования субсидий в целях финансового обеспечения (возмещение) затрат, связанных с проведением мероприятий по капитальному ремонту </w:t>
      </w:r>
      <w:r>
        <w:rPr>
          <w:sz w:val="28"/>
          <w:szCs w:val="28"/>
        </w:rPr>
        <w:t>(с заменой) газопроводов,</w:t>
      </w:r>
      <w:r>
        <w:rPr>
          <w:bCs/>
          <w:sz w:val="28"/>
          <w:szCs w:val="28"/>
        </w:rPr>
        <w:t xml:space="preserve"> систем теплоснабжения</w:t>
      </w:r>
      <w:r>
        <w:rPr>
          <w:sz w:val="28"/>
          <w:szCs w:val="28"/>
        </w:rPr>
        <w:t>, водоснабжения и водоотведения для подготовки к осенне-зимнему периоду в городе Покачи и проведением независимой экспертизы расчета сметной стоимости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и силу постановления администрации города Покач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от 04.07.2014 №830 «Об утверждении Порядка  предоставления и использования субсидии из местного бюджета на реконструкцию, модернизацию и капитальный ремонт систем теплоснабжения, водоснабжения и водоотведения для подготовки к осенне-зимнему периоду в городе Покачи»; </w:t>
        <w:tab/>
        <w:t xml:space="preserve">2) от 01.08.2014 №958 «О внесении изменений в постановление администрации города Покачи от 04.07.2014 №830 «Об утверждении Порядка  предоставления и использования субсидии из местного бюджета на реконструкцию, модернизацию и капитальный ремонт систем теплоснабжения, водоснабжения и водоотведения для подготовки к осенне-зимнему периоду в городе Покачи»;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) от 26.12.2014 №1558 «О внесении изменений в постановление администрации города Покачи от 04.07.2014 №830 «Об утверждении Порядка  предоставления и использования субсидии из местного бюджета на реконструкцию, модернизацию и капитальный ремонт систем теплоснабжения, водоснабжения и водоотведения для подготовки к осенне-зимнему периоду в городе Покачи».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Настоящее постановление</w:t>
        <w:tab/>
        <w:t>вступает в силу после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Опубликовать настоящее постановление в газете «Покачев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Контроль за выполнением настоящего постановления возложить на первого заместителя главы администрации города Покачи В.Г. Казанцеву и заместителя главы администрации города Покачи по финансам и экономике (А.Е. Ходулапов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а   Покачи                                                                   В.И. Степ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а Покачи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и использования субсидий в целях финансового обеспечения (возмещения) затрат, связанных с проведением мероприятий по капитальному ремонту </w:t>
      </w:r>
      <w:r>
        <w:rPr>
          <w:b/>
          <w:sz w:val="28"/>
          <w:szCs w:val="28"/>
        </w:rPr>
        <w:t>(с заменой) газопроводов,</w:t>
      </w:r>
      <w:r>
        <w:rPr>
          <w:b/>
          <w:bCs/>
          <w:sz w:val="28"/>
          <w:szCs w:val="28"/>
        </w:rPr>
        <w:t xml:space="preserve"> систем теплоснабжения</w:t>
      </w:r>
      <w:r>
        <w:rPr>
          <w:b/>
          <w:sz w:val="28"/>
          <w:szCs w:val="28"/>
        </w:rPr>
        <w:t>, водоснабжения и водоотведения для подготовки к осенне-зимнему периоду в городе Покачи и проведением независимой экспертизы расчета сметной стоим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орядок </w:t>
      </w:r>
      <w:r>
        <w:rPr>
          <w:bCs/>
          <w:sz w:val="28"/>
          <w:szCs w:val="28"/>
        </w:rPr>
        <w:t xml:space="preserve">предоставления и использования субсидий в целях финансового обеспечения (возмещения) затрат, связанных с проведением мероприятий по капитальному ремонту </w:t>
      </w:r>
      <w:r>
        <w:rPr>
          <w:sz w:val="28"/>
          <w:szCs w:val="28"/>
        </w:rPr>
        <w:t>(с заменой) газопроводов,</w:t>
      </w:r>
      <w:r>
        <w:rPr>
          <w:bCs/>
          <w:sz w:val="28"/>
          <w:szCs w:val="28"/>
        </w:rPr>
        <w:t xml:space="preserve"> систем теплоснабжения</w:t>
      </w:r>
      <w:r>
        <w:rPr>
          <w:sz w:val="28"/>
          <w:szCs w:val="28"/>
        </w:rPr>
        <w:t xml:space="preserve">, водоснабжения и водоотведения для подготовки к осенне-зимнему периоду в городе Покачи и проведением независимой экспертизы расчета сметной стоимости  (далее - Порядок) разработан в соответствии со статьей 78  Бюджетного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постановлением Правительства Ханты-Мансийского автономного округа – Югры от 09.10.2013 №423-п «Развитие жилищно-коммунального комплекса и повышения энергетической эффективности в Ханты-Мансийском автономном округе – Югре на 2016-2020 годы»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Покачи, устанавливает условия предоставления бюджетных средств города Покачи  в целях </w:t>
      </w:r>
      <w:r>
        <w:rPr>
          <w:bCs/>
          <w:sz w:val="28"/>
          <w:szCs w:val="28"/>
        </w:rPr>
        <w:t>финансового обеспечения (возмещения) затрат</w:t>
      </w:r>
      <w:r>
        <w:rPr>
          <w:sz w:val="28"/>
          <w:szCs w:val="28"/>
        </w:rPr>
        <w:t xml:space="preserve"> на капитальный ремонт (с заменой) газопроводов, систем теплоснабжения, водоснабжения и водоотведения для подготовки к осенне-зимнему периоду в городе Пок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оведение независимой экспертизы расчета сметной стоим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нятия и термины, используемые в настоящем Порядк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субсидия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финансовое обеспечение (возмещение) затрат, связанных с проведением мероприятий по капитальному ремонту </w:t>
      </w:r>
      <w:r>
        <w:rPr>
          <w:rFonts w:cs="Times New Roman" w:ascii="Times New Roman" w:hAnsi="Times New Roman"/>
          <w:sz w:val="28"/>
          <w:szCs w:val="28"/>
        </w:rPr>
        <w:t>(с заменой) газопровод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 теплоснабжения</w:t>
      </w:r>
      <w:r>
        <w:rPr>
          <w:rFonts w:cs="Times New Roman" w:ascii="Times New Roman" w:hAnsi="Times New Roman"/>
          <w:sz w:val="28"/>
          <w:szCs w:val="28"/>
        </w:rPr>
        <w:t>, водоснабжения и водоотведения для подготовки к осенне-зимнему периоду в городе Покачи и проведением независимой экспертизы расчета сметной стоимости (далее - субсидия) - бюджетные средства, предоставляемые организации жилищно-коммунального комплекса в соответствии с настоящим Порядком за фактически выполненные работы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ъект субсидирования - объекты систем теплоснабжения, водоснабжения и водоотведения, обеспечивающие предоставление населению и объектам социальной инфраструктуры города Покачи коммунальных услуг, капитальный ремонт которых направлен на подготовку объектов жилищно-коммунального хозяйства к работе в осенне-зимний период в рамках программы развития жилищно-коммунального комплекса и повышения энергетической эффектив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жилищно-коммунального комплекса - юридическое лицо или физическое лицо, являющееся индивидуальным предпринимателем, отвечающие за работоспособность и функционирование объектов систем теплоснабжения, водоснабжения и водоотведения в соответствии с действующим законодательством, иными правовыми актами и договорами (соглашениями), которые обеспечивают предоставление населению и объектам социальной инфраструктуры города Покачи коммунальных услуг, и получающие субсидии на 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(возмещение) затрат</w:t>
      </w:r>
      <w:r>
        <w:rPr>
          <w:rFonts w:cs="Times New Roman" w:ascii="Times New Roman" w:hAnsi="Times New Roman"/>
          <w:sz w:val="28"/>
          <w:szCs w:val="28"/>
        </w:rPr>
        <w:t>, связанных с капитальным ремонтом систем теплоснабжения, водоснабжения и водоотведения для подготовки к осенне-зимнему периоду в городе Покач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полномоченный орган – администрация города Покачи (управление жилищно-коммунального хозяйства администрации города Покачи) (далее - уполномоченный орган), осуществляет контроль за правильностью расчета размера субсидии, контроль за заключением соглашений о предоставлении субсидии, последующий финансовый контроль за целевым использованием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тролирующий орган - муниципальное учреждение «Управление капитального строительства» (далее - контролирующий орган), выполняет проверку сметных расчетов, осуществляет контроль за выполнением работ по капитальному ремонту систем теплоснабжения, водоснабжения и водоотведения для подготовки к осенне-зимнему периоду, источником оплаты которых являются средства субсидии, обусловленной настоящим Порядком, в соответствии с соглашением, заключенным с соответствующей организацией жилищно-коммунального комплек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глашение о предоставлении субсидии - соглашение, заключаемое администрацией города Покачи с организацией жилищно-коммунального комплекса, регламентирующее отношения по предоставлению субсидии (далее - соглаш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апитальный ремонт (с заменой) газопровод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 теплоснабжения</w:t>
      </w:r>
      <w:r>
        <w:rPr>
          <w:rFonts w:cs="Times New Roman" w:ascii="Times New Roman" w:hAnsi="Times New Roman"/>
          <w:sz w:val="28"/>
          <w:szCs w:val="28"/>
        </w:rPr>
        <w:t>, водоснабжения и водоотведения - приведение в технически исправное состояние объектов субсидирования (далее - капитальный ремонт), которое включает в себя работы в соответствии с действующими нормами и правилами, а также приобретение материалов и оборудования, использование которых планируется при капитальном ремонте объектов субсидир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8) </w:t>
      </w:r>
      <w:r>
        <w:rPr>
          <w:rFonts w:cs="Times New Roman" w:ascii="Times New Roman" w:hAnsi="Times New Roman"/>
          <w:sz w:val="28"/>
          <w:szCs w:val="28"/>
        </w:rPr>
        <w:t>независимая экспертиза расчета сметной стоимости проводится с целью проверки достоверности определения сметной стоимости выполняемых работ. Независимая экспертиза сметной документации осуществляется специализированной организацией в рамках соглашения, в сроки установленные соглашением о предоставлении субсидии.  Затраты на оплату независимой экспертизы сметной документации возмещаются за счет средств местного бюдж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тегории и (или) критерии отбора - организации жилищно-коммунального комплекс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) критериями отбора организации жилищно-коммунального комплекса, имеющей право на предоставление субсидии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непроведение ликвидации и отсутствие решения арбитражного суда о признании банкро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б) неприостановление деятельности в порядке, предусмотренном </w:t>
      </w:r>
      <w:hyperlink r:id="rId6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 об административных правонарушениях, на день обращения за субсидией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Целью предоставления субсидий является поддержание и восстановление работоспособности систем теплоснабжения, водоснабжения и водоотведения, путем </w:t>
      </w:r>
      <w:r>
        <w:rPr>
          <w:bCs/>
          <w:sz w:val="28"/>
          <w:szCs w:val="28"/>
        </w:rPr>
        <w:t>финансового обеспечения (возмещения) затрат</w:t>
      </w:r>
      <w:r>
        <w:rPr>
          <w:sz w:val="28"/>
          <w:szCs w:val="28"/>
        </w:rPr>
        <w:t xml:space="preserve"> на капитальный ремонт (с заменой) газопроводов, систем теплоснабжения, водоснабжения и водоотведения для подготовки к осенне-зимнему периоду в городе Пок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оведением независимой экспертизы расчета сметной стоимости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Порядок и условия получения субсидий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 Уполномоченный орган не позднее 60 рабочих дней со дня получения уведомления от финансового органа города Покачи об установлении или доведении лимитов бюджетных обязательств по расходам, в рамках осуществления </w:t>
      </w:r>
      <w:r>
        <w:rPr>
          <w:bCs/>
          <w:sz w:val="28"/>
          <w:szCs w:val="28"/>
        </w:rPr>
        <w:t xml:space="preserve">капитального ремонта и проведения независимой экспертизы </w:t>
      </w:r>
      <w:r>
        <w:rPr>
          <w:sz w:val="28"/>
          <w:szCs w:val="28"/>
        </w:rPr>
        <w:t xml:space="preserve">направляет </w:t>
      </w:r>
      <w:hyperlink r:id="rId7">
        <w:r>
          <w:rPr>
            <w:rStyle w:val="InternetLink"/>
            <w:color w:val="0000FF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 выделении субсидии в целях финансового обеспечения (возмещения) </w:t>
      </w:r>
      <w:r>
        <w:rPr>
          <w:bCs/>
          <w:sz w:val="28"/>
          <w:szCs w:val="28"/>
        </w:rPr>
        <w:t xml:space="preserve">затрат, связанных с проведением мероприятий по капитальному ремонту </w:t>
      </w:r>
      <w:r>
        <w:rPr>
          <w:sz w:val="28"/>
          <w:szCs w:val="28"/>
        </w:rPr>
        <w:t>(с заменой) газопроводов,</w:t>
      </w:r>
      <w:r>
        <w:rPr>
          <w:bCs/>
          <w:sz w:val="28"/>
          <w:szCs w:val="28"/>
        </w:rPr>
        <w:t xml:space="preserve"> систем теплоснабжения</w:t>
      </w:r>
      <w:r>
        <w:rPr>
          <w:sz w:val="28"/>
          <w:szCs w:val="28"/>
        </w:rPr>
        <w:t>, водоснабжения и водоотведения для подготовки к осенне-зимнему периоду в городе Покачи и проведением независимой экспертизы расчета сметной стоимости (далее - уведомление) в организацию жилищно-коммунального комплекса согласно приложению к настоящему Порядку.</w:t>
      </w:r>
    </w:p>
    <w:p>
      <w:pPr>
        <w:pStyle w:val="ConsPlusNormal"/>
        <w:ind w:firstLine="540"/>
        <w:jc w:val="both"/>
        <w:rPr/>
      </w:pPr>
      <w:bookmarkStart w:id="0" w:name="Par27"/>
      <w:bookmarkEnd w:id="0"/>
      <w:r>
        <w:rPr>
          <w:rFonts w:cs="Times New Roman" w:ascii="Times New Roman" w:hAnsi="Times New Roman"/>
          <w:sz w:val="28"/>
          <w:szCs w:val="28"/>
        </w:rPr>
        <w:t>2. Организация жилищно-коммунального комплекса, не позднее 30 рабочих дней с момента получения уведомления, предоставляет в администрацию города Покачи следующие документы:</w:t>
      </w:r>
    </w:p>
    <w:p>
      <w:pPr>
        <w:pStyle w:val="ConsPlusNormal"/>
        <w:ind w:firstLine="540"/>
        <w:jc w:val="both"/>
        <w:rPr/>
      </w:pPr>
      <w:bookmarkStart w:id="1" w:name="Par28"/>
      <w:bookmarkEnd w:id="1"/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заключение соглашения согласно приложению 2 к настоящему Порядку - 1 (один) экземпляр (оригинал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ригинал или нотариально заверенную копию выписки из единого государственного реестра юридических лиц и индивидуальных предпринимателей, полученную не ранее чем за 20 рабочих дней до дня предоставления документов в соответствии с 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- 1 (один) экземпля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Устава в действующей редакции или копию Устава со всеми изменениями к нему - 1 (один) экземпля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оект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глашени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, подписанный и скрепленный оттиском печати соответствующей организацией жилищно-коммунального комплекса, получившей уведомление, по форме согласно приложению 3 к настоящему Порядку - 3 (три) экземпляра (оригинал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идетельство о постановке на учет юридического лица или индивидуального предпринимателя в налоговом органе по месту нахождения на территории Российской Федерации - 1 (один) экземпляр (копия, заверенная надлежащим образом организацией жилищно-коммунального комплекса);</w:t>
      </w:r>
    </w:p>
    <w:p>
      <w:pPr>
        <w:pStyle w:val="ConsPlusNormal"/>
        <w:ind w:firstLine="540"/>
        <w:jc w:val="both"/>
        <w:rPr/>
      </w:pPr>
      <w:bookmarkStart w:id="2" w:name="Par34"/>
      <w:bookmarkEnd w:id="2"/>
      <w:r>
        <w:rPr>
          <w:rFonts w:cs="Times New Roman" w:ascii="Times New Roman" w:hAnsi="Times New Roman"/>
          <w:sz w:val="28"/>
          <w:szCs w:val="28"/>
        </w:rPr>
        <w:t>6) надлежащим образом составленную дефектную ведомость (ведомости) и сметный расчет (расчеты), составленный в соответствии с действующим законодательством и нормативно-техническими документами по видам работ и в суммарном размере, указанных в уведомлении, - по 3 (три) экземпляра (оригиналы);</w:t>
      </w:r>
    </w:p>
    <w:p>
      <w:pPr>
        <w:pStyle w:val="ConsPlusNormal"/>
        <w:ind w:firstLine="54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8"/>
          <w:szCs w:val="28"/>
        </w:rPr>
        <w:t>7) документы об отсутствии задолженности по налогам и страховым взнос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енаправление организацией жилищно-коммунального комплекса в адрес администрации города Покачи подписанного и скрепленного оттиском печати со своей стороны соглашения с документами и в сроки, указанные в 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знается отказом от заключения соглашения и получения субсидии организацией жилищно-коммунального комплек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полномоченный орган не позднее 5 рабочих дней с момента получения от организации жилищно-коммунального комплекса документов, указанных в 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веряет документы, указанные в </w:t>
      </w:r>
      <w:hyperlink w:anchor="Par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-7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hyperlink w:anchor="Par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 соответствие требованиям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окументы, указанные в </w:t>
      </w:r>
      <w:hyperlink w:anchor="Par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7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правляет контролирующему органу для проверки контролирующим органом их соответствия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несоответствия документов требованиям, указанных в 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уполномоченный орган не позднее 10 рабочих дней с момента получения от организации жилищно-коммунального комплекса возвращает их соответствующей организации жилищно-коммунального комплекса с указанием причин возвр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рганизация жилищно-коммунального комплекса не позднее 10 рабочих дней с момента получения документов от уполномоченного органа приводит их в соответствие с требованиями, указанными в 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повторно направляет в уполномочен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соответствия документов (первоначально или повторно предоставленных) требованиям, указанным в 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уполномоченный орг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правляет главе города Покачи соглашение для подпис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озднее 2 рабочих дней с момента подписания главой города Покачи соглашения и скрепления оттиском печа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ин экземпляр соглашения (оригинал) оставляет в уполномоченном орга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дин экземпляр соглашения (оригинал) направляет в муниципальное учреждение «Центр по бухгалтерскому и экономическому обслуживанию» (далее - МУ «ЦБЭО»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дин экземпляр соглашения (оригинал) направляет соответствующей организации жилищно-коммунального комплек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ю соглашения направляет в контролирующий орг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ю соглашения направляет в комитет финансов администрации города Покачи (далее - комитет финансов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и перечисления субсидии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и использование субсидий в целях финансового обеспечения (возмещения) затрат, связанных с проведением мероприятий по капитальному ремонту </w:t>
      </w:r>
      <w:r>
        <w:rPr>
          <w:rFonts w:cs="Times New Roman" w:ascii="Times New Roman" w:hAnsi="Times New Roman"/>
          <w:sz w:val="28"/>
          <w:szCs w:val="28"/>
        </w:rPr>
        <w:t>(с заменой) газопровод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 теплоснабжения</w:t>
      </w:r>
      <w:r>
        <w:rPr>
          <w:rFonts w:cs="Times New Roman" w:ascii="Times New Roman" w:hAnsi="Times New Roman"/>
          <w:sz w:val="28"/>
          <w:szCs w:val="28"/>
        </w:rPr>
        <w:t>, водоснабжения и водоотведения для подготовки к осенне-зимнему периоду в городе Покачи и проведением независимой экспертизы расчета сметной стоимости производится в пределах бюджетных ассигнований, предусмотренных в решении Думы города Покачи о бюджете, в пределах доведенных лимитов бюджетных обязательств в рамках программы развития жилищно-коммунального комплекса и повышения энергетической эффектив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предоставляется организации жилищно-коммунального комплекса на условиях безвозмездности и безвозвра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и перечисление субсидии осуществляется в безналичной форме в соответствии с требованиями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оставляемая субсидия носит целевой характер и не может быть использована на други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жилищно-коммунального комплекса не позднее 2 рабочих дней с момента получения соглашения, подписанного и скрепленного оттиском печати, предоставляет в комитет финансов уведомление об открытии отдельного банковского расчетного счета с указанием его реквизитов и договор банковского счета к нему (копия, заверенная надлежащим образом организацией жилищно-коммунального комплекс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еречисление денежных средств за счет субсидии из бюджета автономного округа осуществляется в порядке и на условиях, установленных в Соглашении между администрацией города Покачи и соответствующим отраслевым Департаменто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еречисление денежных средств  осуществляе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за счет субсидии из средств местного бюджет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е позднее 30 рабочих дней с момента подписания соглашения производится перечисление субсидии в размере 30% от суммы, указанной в соглашении по каждому мероприят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б) о</w:t>
      </w:r>
      <w:r>
        <w:rPr>
          <w:bCs/>
          <w:sz w:val="28"/>
          <w:szCs w:val="28"/>
        </w:rPr>
        <w:t>кончательный расчет за выполненные работы производится на основании представленного организацией жилищно-коммунального комплекса положительного заключения независимой экспертизы сметной документации на соответствие действующей территориальной сметно-нормативной базе. Для проведения независимой экспертизы организация жилищно-коммунального комплекса направляет откорректированную в соответствии с фактически выполненными работами сметную документацию, предоставляемую в соответствии с пунктом 6 части 2 статьи 2 настоящего Порядка - 1 (один) экземпляр (оригинал) и 2 (два) экземпляра (копии);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 xml:space="preserve">в) уполномоченный орган не позднее 3 рабочих дней с момента предоставления контролирующим органом документов о принятии выполненных работ по капитальному ремонту (акт о приемке выполненных работ (форма КС-2), справка о стоимости выполненных работ и затрат (форма КС-3), счет-фактура на выполненные работы, акт сверки взаимных расчетов),  направляет их на оплату в  МУ «ЦБЭО». Платежные документы формируются с учетом  </w:t>
      </w:r>
      <w:r>
        <w:rPr>
          <w:bCs/>
          <w:sz w:val="28"/>
          <w:szCs w:val="28"/>
        </w:rPr>
        <w:t>акта сверки взаимных расчетов и удержанием в одностороннем порядке 30% от стоимости выполненных работ, в счет погашения ранее перечисленной субсидии, согласно подпункта а) пункта 1 части 7 статьи 3 настоящего Порядк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за счет субсидии из средств автономного округа с долей софинансирования за счет средств местного бюджета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оплата производится за фактически выполненные работы по капитальному ремонту в течение 25 рабочих дней с момента предоставления документов на оплату. Расчет за выполненные работы производится на основании предоставленного организацией жилищно-коммунального комплекса  положительного заключения независимой экспертизы сметной документации на соответствие действующей территориальной сметно-нормативной базе и документов, указанных в  части 2 статьи 4.</w:t>
      </w:r>
    </w:p>
    <w:p>
      <w:pPr>
        <w:pStyle w:val="Normal"/>
        <w:ind w:firstLine="567"/>
        <w:jc w:val="both"/>
        <w:rPr/>
      </w:pPr>
      <w:bookmarkStart w:id="4" w:name="Par62"/>
      <w:bookmarkStart w:id="5" w:name="Par59"/>
      <w:bookmarkEnd w:id="4"/>
      <w:bookmarkEnd w:id="5"/>
      <w:r>
        <w:rPr>
          <w:sz w:val="28"/>
          <w:szCs w:val="28"/>
        </w:rPr>
        <w:t>8. Уполномоченный орган не позднее 3 рабочих дней с момента предоставления контролирующим органом документов, подтверждающих факт выполнения работ по капитальному ремонту, осуществляет проверку  направляет их на оплату в МУ «ЦБЭ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затрат, подлежащих возмещению определяется на основании следующих докумен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и проведении работ подрядным способом:  договор на выполнение работ со сторонней организацией,  акт о приемке выполненных работ (форма № КС-2), справка о стоимости выполненных работ и затрат (форма № КС-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ри проведении работ подрядным способом с передачей давальческих материалов и оборудования организацией жилищно-коммунального комплекса сторонней организации-подрядчику  -   договор на выполнение работ со сторонней организацией,  акт о приемке выполненных работ (форма № КС-2), справка о стоимости выполненных работ и затрат (форма № КС-3), отчет подрядчика об использовании давальческого материала и оборудования по форме М-29 на списание их у организации жилищно-коммунального комплекса, счета-фактуры на их приобрет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независимой экспертизы расчета сметной документации: – договор на выполнение экспертизы сметной документации (акт выполненных работ, счет на опла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висимая экспертиза расчета сметной стоимости проводится с целью проверки достоверности определения сметной стоимости выполненных работ. Оплата независимой экспертизы сметной документации производится за счет средств местного бюджета.</w:t>
      </w:r>
    </w:p>
    <w:p>
      <w:pPr>
        <w:pStyle w:val="Normal"/>
        <w:jc w:val="both"/>
        <w:rPr>
          <w:rFonts w:eastAsia="Calibri"/>
          <w:bCs/>
          <w:kern w:val="2"/>
          <w:sz w:val="28"/>
          <w:szCs w:val="28"/>
        </w:rPr>
      </w:pPr>
      <w:bookmarkStart w:id="6" w:name="Par64"/>
      <w:bookmarkEnd w:id="6"/>
      <w:r>
        <w:rPr/>
        <w:tab/>
      </w:r>
      <w:hyperlink r:id="rId10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. Не позднее 25 рабочих дней с момента получения документов, указанных в </w:t>
      </w:r>
      <w:hyperlink w:anchor="Par59">
        <w:r>
          <w:rPr>
            <w:rStyle w:val="InternetLink"/>
            <w:sz w:val="28"/>
            <w:szCs w:val="28"/>
          </w:rPr>
          <w:t>части 7 статьи 3</w:t>
        </w:r>
      </w:hyperlink>
      <w:r>
        <w:rPr>
          <w:sz w:val="28"/>
          <w:szCs w:val="28"/>
        </w:rPr>
        <w:t xml:space="preserve"> настоящего Порядка, комитет финансов производит перечисление денежных средств на расчетный счет организации. </w:t>
        <w:tab/>
        <w:t xml:space="preserve">10. </w:t>
      </w:r>
      <w:r>
        <w:rPr>
          <w:rFonts w:eastAsia="Calibri"/>
          <w:bCs/>
          <w:kern w:val="2"/>
          <w:sz w:val="28"/>
          <w:szCs w:val="28"/>
        </w:rPr>
        <w:t>В случае, если в ходе выполнения работ, выявилась потребность в дополнительном объеме работ, либо потребность в дополнительных работах,  стороны вправе изменить объем работ в пределах общей суммы соглашения,  путем заключения дополнительного соглашения, п</w:t>
      </w:r>
      <w:r>
        <w:rPr>
          <w:color w:val="000000"/>
          <w:sz w:val="28"/>
          <w:szCs w:val="28"/>
          <w:lang w:eastAsia="ru-RU"/>
        </w:rPr>
        <w:t xml:space="preserve">осле положительного решения межведомственной комиссии </w:t>
      </w:r>
      <w:r>
        <w:rPr>
          <w:sz w:val="28"/>
          <w:szCs w:val="28"/>
        </w:rPr>
        <w:t>по определению приоритетности проведения видов работ для подготовки городских объектов к осенне-зимнему периоду, осмотру объектов, требующих ремонта, до проведения ремонта и после проведения ремонта с целью сопоставления выполненных видов работ.</w:t>
      </w:r>
    </w:p>
    <w:p>
      <w:pPr>
        <w:pStyle w:val="ConsPlusNormal"/>
        <w:ind w:hanging="0"/>
        <w:jc w:val="both"/>
        <w:rPr/>
      </w:pPr>
      <w:r>
        <w:rPr/>
        <w:tab/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. Предоставление и перечисление субсидии прекращается в следующих случаях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банкротства, реорганизации организации жилищно-коммунального комплекс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непредставления отчетности и документов, установленных соглашением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нецелевого использования организацией жилищно-коммунального комплекса предоставленной субсидии, на основании актов, составленных в случаях нецелевого использования субсид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неиспользования организацией жилищно-коммунального комплекса предоставленной субсидии в установленные соглашением срок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неисполнения или ненадлежащего исполнения организацией жилищно-коммунального комплекса обязательств, предусмотренных соглашени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лучении субсид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финансового обеспечения (возмещения) затрат, связанных с проведением мероприятий по капитальному ремонту </w:t>
      </w:r>
      <w:r>
        <w:rPr>
          <w:rFonts w:cs="Times New Roman" w:ascii="Times New Roman" w:hAnsi="Times New Roman"/>
          <w:sz w:val="28"/>
          <w:szCs w:val="28"/>
        </w:rPr>
        <w:t>(с заменой) газопровод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 теплоснабжения</w:t>
      </w:r>
      <w:r>
        <w:rPr>
          <w:rFonts w:cs="Times New Roman" w:ascii="Times New Roman" w:hAnsi="Times New Roman"/>
          <w:sz w:val="28"/>
          <w:szCs w:val="28"/>
        </w:rPr>
        <w:t>, водоснабжения и водоотведения для подготовки к осенне-зимнему периоду в городе Покачи и проведением независимой экспертизы расчета сметной стоимости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рещаются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Статья 4.</w:t>
      </w:r>
      <w:r>
        <w:rPr>
          <w:rFonts w:cs="Times New Roman" w:ascii="Times New Roman" w:hAnsi="Times New Roman"/>
          <w:b/>
          <w:sz w:val="28"/>
          <w:szCs w:val="28"/>
        </w:rPr>
        <w:t>Порядок использования субсидии и контроль за использованием субсид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рганизация жилищно-коммунального комплекса в соответствии с заключенным соглашением обеспечивает выполнение работ самостоятельно или заключает договор (договоры) подряда с организацией (организациями) и (или) индивидуальным предпринимателем (индивидуальными предпринимателями). </w:t>
      </w:r>
      <w:bookmarkStart w:id="7" w:name="Par77"/>
      <w:bookmarkEnd w:id="7"/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е позднее 2 рабочих дней организация жилищно-коммунального комплекса направляет в контролирующий орган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с момента получения положительного заключения независимой экспертизы сметной документации на соответствие действующей территориальной сметной - нормативной базе документы в 3 (трех) экземплярах (оригиналы), подтверждающие выполнение работ, оформленные в соответствии с действующим законодательством и муниципальными правовыми актами города Покачи, для проверки и согласования (акты о приемке выполненных работ по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правка о стоимости выполненных работ и затрат по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 КС-3</w:t>
        </w:r>
      </w:hyperlink>
      <w:r>
        <w:rPr>
          <w:rFonts w:cs="Times New Roman" w:ascii="Times New Roman" w:hAnsi="Times New Roman"/>
          <w:sz w:val="28"/>
          <w:szCs w:val="28"/>
        </w:rPr>
        <w:t>, акт о приеме-сдаче отремонтированных, реконструированных, модернизированных объектов основных средств по форме ОС-3, отчет о расходе материалов по форме М-29 исполнительная документац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ле получения материалов или оборудования в полном объеме согласно условиям соглашения - копии договора (договоров) поставки, счета на оплату, счета-фак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ирующий орган не позднее 7 рабочих дней с момента получения от организации жилищно-коммунального комплекса документов, указанных в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оводит их проверку и согласо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ирующий орган не позднее 7 рабочих дней с момента получения от организации жилищно-коммунального комплекса документов, указанных в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озвращает их организации жилищно-коммунального комплекса в случае несоответств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требованиям действующего законодательства и муниципальных правовых актов города Покач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видов и стоимости произведенных работ сметным расчетам, проверенных контролирующим органом в соответствии с </w:t>
      </w:r>
      <w:hyperlink w:anchor="Par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6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В случае соответствия документов (первоначально или повторно предоставленных), указанных в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требованиям действующего законодательства и правовых актов органов местного самоуправления, сметным расчетам, проверенных контролирующим органом в соответствии с </w:t>
      </w:r>
      <w:hyperlink w:anchor="Par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6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нтролирующий орган согласовывает их и направляет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дин экземпляр (оригинал) в уполномоченный орган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дин экземпляр (оригинал) в организацию жилищно-коммунального комплекс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ирующий орган имеет право осуществлять проверку капитального ремонта на соответствие требованиям действующего законодательства и правовых актов органов местного самоуправления, а также требованиям настоящего Порядка, на любом этапе проведения капитального ремон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Ответственность за качество и своевременность проводимых работ капитальному ремонту несет организация жилищно-коммунального комплекса в соответствии с действующим законодательство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Организации жилищно-коммунального комплекса, получающие субсидии в соответствии с настоящим Порядко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ежемесячно, в срок до 03 числа месяца, следующего за отчетным, предоставляют в уполномоченный орган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субсидии согласно приложению 5 к настоящему Порядку и материалы фото и видео фиксации, ежедекадного осмотра поэтапного выполнения работ, материалы фото и видео фиксации окончательной приемки выполненных работ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существляют утилизацию демонтируемых в процессе выполняемых работ материалов и оборудования и перечисляют денежные средства за  утилизацию за вычетом транспортных расход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Главный распорядитель бюджетных средств, предоставляющий субсидию, и орган муниципального финансового контроля в обязательном порядке осуществляет проверку соблюдения условий, целей и порядка предоставления субсидий их получателями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0. Получатель субсидии дает согласие на осуществление главным распорядителем бюджетных средств и органами муниципального финансового контроля проверок соблюдения условий, целей и порядка их предост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Порядок возврата субсид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Субсидия подлежит возврату в местный бюджет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/>
        <w:t xml:space="preserve">1) </w:t>
      </w:r>
      <w:r>
        <w:rPr>
          <w:sz w:val="28"/>
          <w:szCs w:val="28"/>
        </w:rPr>
        <w:t>непредоставления либо предоставления с нарушениями отчет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использования не по целевому назнач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неиспользования средств субсидий, предоставленных по Согла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рушения порядка, целей и условий предоставления субсидии (далее - наруш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Контроль за соблюдением условий, целей и порядка предоставления субсидий их получателями осуществляется главным распорядителем (распорядителем) бюджетных средств, предоставляющим субсидию, и органом муниципального финансового контроля, в соответствии с Бюджетным </w:t>
      </w:r>
      <w:hyperlink r:id="rId15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 путем проведения проверок, в том числе предоставляемой отчетности об использовании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выявления нарушений составляется акт о выявленных наруш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момента составления акт направляется получателю субсидии с требованием о возврате субсидии. За каждый календарный день нарушения начисляются пени из расчета одной трехсотой ставки рефинансирования Центрального банка Российской Федерации, действующей на первый день нарушения, от суммы выявленного нару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семи банковских дней с момента получения акта получатель субсидии осуществляет возврат денежных средств либо в письменной форме выражает отказ от возврата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В случае неиспользования получателем субсидий остатков субсидий в отчетном финансовом году остатки подлежат возврату в теку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неиспользования субсидии в полном объеме в текущем финансовом году остатки средств подлежат возврату в местный бюджет до 20 дека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В случае невозврата денежных средств взыскание производится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right="0" w:hanging="0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10" w:leader="none"/>
      </w:tabs>
      <w:autoSpaceDE w:val="false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w w:val="145"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276" w:right="0" w:hanging="283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44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74572236305247F0E61895FDF3651BDFCEE703EAE8EFE2842A2ADADA184804D09C34C1DF1C8EDB140tAM" TargetMode="External"/><Relationship Id="rId5" Type="http://schemas.openxmlformats.org/officeDocument/2006/relationships/hyperlink" Target="consultantplus://offline/ref=774572236305247F0E619752C95A06B2FBEC2A33AC8CFC7B16F1ABFAFED486184948t3M" TargetMode="External"/><Relationship Id="rId6" Type="http://schemas.openxmlformats.org/officeDocument/2006/relationships/hyperlink" Target="consultantplus://offline/ref=D75BCA38CFF23E03EF242406C0AC46A41B3DE63D2442DD8870842588EC2F779EB87287A4DFrAgCG" TargetMode="External"/><Relationship Id="rId7" Type="http://schemas.openxmlformats.org/officeDocument/2006/relationships/hyperlink" Target="consultantplus://offline/ref=774572236305247F0E619752C95A06B2FBEC2A33AC8DFC761DFEABFAFED4861849834A48B28FE4B00A9232A049t1M" TargetMode="External"/><Relationship Id="rId8" Type="http://schemas.openxmlformats.org/officeDocument/2006/relationships/hyperlink" Target="consultantplus://offline/ref=774572236305247F0E619752C95A06B2FBEC2A33AC8DFC761DFEABFAFED4861849834A48B28FE4B00A9233A849t6M" TargetMode="External"/><Relationship Id="rId9" Type="http://schemas.openxmlformats.org/officeDocument/2006/relationships/hyperlink" Target="consultantplus://offline/ref=774572236305247F0E619752C95A06B2FBEC2A33AC8DFC761DFEABFAFED4861849834A48B28FE4B00A9233A949t7M" TargetMode="External"/><Relationship Id="rId10" Type="http://schemas.openxmlformats.org/officeDocument/2006/relationships/hyperlink" Target="consultantplus://offline/ref=774572236305247F0E619752C95A06B2FBEC2A33AC8DF77918F3ABFAFED4861849834A48B28FE4B00A9232A949t4M" TargetMode="External"/><Relationship Id="rId11" Type="http://schemas.openxmlformats.org/officeDocument/2006/relationships/hyperlink" Target="consultantplus://offline/ref=774572236305247F0E619752C95A06B2FBEC2A33AC8DF77918F3ABFAFED4861849834A48B28FE4B00A9232A949t4M" TargetMode="External"/><Relationship Id="rId12" Type="http://schemas.openxmlformats.org/officeDocument/2006/relationships/hyperlink" Target="consultantplus://offline/ref=774572236305247F0E61895FDF3651BDFFE1773EAE86A3224AFBA1AFA68BDF5A0E8A401CF1CAEF4Bt9M" TargetMode="External"/><Relationship Id="rId13" Type="http://schemas.openxmlformats.org/officeDocument/2006/relationships/hyperlink" Target="consultantplus://offline/ref=774572236305247F0E61895FDF3651BDFFE1773EAE86A3224AFBA1AFA68BDF5A0E8A401CF1C9EC4Bt5M" TargetMode="External"/><Relationship Id="rId14" Type="http://schemas.openxmlformats.org/officeDocument/2006/relationships/hyperlink" Target="consultantplus://offline/ref=774572236305247F0E619752C95A06B2FBEC2A33AC8DFC761DFEABFAFED4861849834A48B28FE4B00A9231A949tFM" TargetMode="External"/><Relationship Id="rId15" Type="http://schemas.openxmlformats.org/officeDocument/2006/relationships/hyperlink" Target="consultantplus://offline/ref=984185B813072AD58A05C5F102D1D16F284D1379DE66131418B2254B43aDJ9H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13:00Z</dcterms:created>
  <dc:creator>ChurinaLV</dc:creator>
  <dc:description/>
  <cp:keywords/>
  <dc:language>en-US</dc:language>
  <cp:lastModifiedBy>MoskalenkoTA</cp:lastModifiedBy>
  <cp:lastPrinted>2016-06-14T13:11:00Z</cp:lastPrinted>
  <dcterms:modified xsi:type="dcterms:W3CDTF">2016-06-14T07:29:00Z</dcterms:modified>
  <cp:revision>41</cp:revision>
  <dc:subject/>
  <dc:title> </dc:title>
</cp:coreProperties>
</file>